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10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05.08.2020 № 543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snapToGrid w:val="false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9 декабря 2019 г. № 469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05.08.2020   № 543)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1 673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 973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 976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7 976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7 976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47,4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66673,6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66673,6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66673,6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66673,6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398721,0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98721,0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98721,0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8721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Денис Бирюков</cp:lastModifiedBy>
  <cp:lastPrinted>2014-11-26T11:50:00Z</cp:lastPrinted>
  <dcterms:modified xsi:type="dcterms:W3CDTF">2020-08-10T06:06:00Z</dcterms:modified>
  <cp:revision>475</cp:revision>
  <dc:subject/>
  <dc:title>Приложение 12</dc:title>
</cp:coreProperties>
</file>